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shd w:fill="FFFFFF" w:val="clear"/>
        <w:spacing w:lineRule="auto" w:line="276"/>
        <w:ind w:right="180" w:firstLine="72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Национальное Собрание РА ниже представляет краткую информацию об изменениях, внесенных 16-ого марта 2022 года в договор ՀՀ ԱԺ ԷԱՃԱՊՁԲ-22/8-2, ՀՀ ԱԺ ԷԱՃԱՊՁԲ-22/8-3, ՀՀ ԱԺ ԷԱՃԱՊՁԲ-22/8-5,   заключенный 2022 года 27-ого апреля в результате процедуры закупки под кодом ՀՀ ԱԺ ԷԱՃԱՊՁԲ-22/8 организованной с целью по фототехники 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Решение Правительство Республики Армения            №   2121-Н, пункты  8.5 и 8.15 договора под      кодом ՀՀ ԱԺ ԷԱՃԱՊՁԲ-22/8-2, ՀՀ ԱԺ ԷԱՃԱՊՁԲ-22/8-3, ՀՀ ԱԺ ԷԱՃԱՊՁԲ-22/8-5 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53:00Z</dcterms:created>
  <dc:creator>NAT</dc:creator>
  <dc:description/>
  <cp:keywords/>
  <dc:language>en-US</dc:language>
  <cp:lastModifiedBy>Admin</cp:lastModifiedBy>
  <cp:lastPrinted>2012-10-05T10:52:00Z</cp:lastPrinted>
  <dcterms:modified xsi:type="dcterms:W3CDTF">2022-05-02T08:02:00Z</dcterms:modified>
  <cp:revision>22</cp:revision>
  <dc:subject/>
  <dc:title>Ð²Úî²ð²ðàôÂÚàôÜ ´²ò  ÀÜÂ²ò²Î²ðàì  ÜàôØ   Î²î²ðºÈàô  Ø²êÆÜ</dc:title>
</cp:coreProperties>
</file>